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09/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Zgłoszenie drzewa do usunięcia rosnącego w Świętochłowicach przy ulicy Bukowej 63, z działki nr 1185/14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zyjęcie zgłoszenia</w:t>
            </w:r>
          </w:p>
        </w:tc>
      </w:tr>
      <w:tr>
        <w:trPr>
          <w:trHeight w:val="577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2.01.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a fizyczn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4 szt.-  oświadczenie o posiadanym tytule prawnym*2, oświadczenie RODO, mapa z naniesionymi drzewami.  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rak sprzeciwu do usunięcia drzew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1:09:00Z</dcterms:created>
  <dc:creator>UM Świętochłowice</dc:creator>
  <dc:description/>
  <cp:keywords/>
  <dc:language>en-US</dc:language>
  <cp:lastModifiedBy>Krystyna Wójcik</cp:lastModifiedBy>
  <dcterms:modified xsi:type="dcterms:W3CDTF">2021-02-03T11:09:00Z</dcterms:modified>
  <cp:revision>3</cp:revision>
  <dc:subject/>
  <dc:title>Formularz B - karta informacyjna dla wniosku o wydanie decyzji</dc:title>
</cp:coreProperties>
</file>